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b/>
        </w:rPr>
        <w:t xml:space="preserve">   </w:t>
      </w:r>
      <w:r>
        <w:rPr>
          <w:b/>
        </w:rPr>
        <w:t>Перечень актов законодательства Ульяновской области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лежащих признанию утратившими силу, приостановлению, изменению или принятию в связи с принятием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кона Ульяновской области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я в статью 19 Закона Ульяновской области «Градостроительный устав Ульяновской области»» не потребует признания утратившими силу, приостановления, изменения или принятия  иных законов Ульян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 Законодательного Собр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 xml:space="preserve">            А.М.Садретдинова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17:00Z</dcterms:created>
  <dc:creator>user</dc:creator>
  <dc:description/>
  <cp:keywords/>
  <dc:language>en-US</dc:language>
  <cp:lastModifiedBy>user_</cp:lastModifiedBy>
  <cp:lastPrinted>2016-06-10T13:52:00Z</cp:lastPrinted>
  <dcterms:modified xsi:type="dcterms:W3CDTF">2016-06-15T09:18:00Z</dcterms:modified>
  <cp:revision>3</cp:revision>
  <dc:subject/>
  <dc:title>проект</dc:title>
</cp:coreProperties>
</file>